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999"/>
        <w:gridCol w:w="4263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х Татьяна Владими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узский район, село Спаспоруб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 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ранники Земли»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96" w:after="12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2"/>
              </w:rPr>
              <w:t xml:space="preserve"> 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16"/>
                <w:szCs w:val="16"/>
              </w:rPr>
              <w:t>Проект рассчитан для 10-11 классов. Он посвящен изучению Солнечной системы. Человека всегда интересовал вопрос о том, есть ли жизнь на других планетах. У множества ученых, еще на заре цивилизации, выдвигалось множество гипотез, повествующие о том, что мы не одни на планете Земля. На протяжение тысячилетий шло постепенное накопление сведений о явлений, процессах, которые происходили на планетах. Удалось выяснить, что без жизненно важных явлений: вода, кислород, тепло, еда- живые организмы выжить не могут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рономия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урока (4 академических часа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стандарты по астрономии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Системы небесных координат. Системы измерения времени и календарь. Влияние атмосферы Земли на условия наблюдений. Законы Кеплера и движение планет. Определение масс, размеров, формы небесных тел и расстояний до них. Методы анализа излучения звезд: фотометрия и спектроскопия. Телескопы и приемники излучения для различных диапазонов спектра. Внеатмосферные наблюдения. Спектр, химический состав и свойства внутренних и внешних слоев Солнца. Солнечная активность. Большие планеты солнечной системы. </w:t>
            </w: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  <w:t>Малые тела солнечной системы.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 Кометы, метеоритное вещество. Происхождение Солнечной системы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…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Химический состав и процессы в атмосферах. Магнитное поле Марса, Венеры и Луны. Гравитационное поле Луны и планет земной группы. Основные особенности формы селеноида и их связь с космогоническими гипотезами. Аномалии тяжести и отклонений отвесной линии на поверхности Луны. Масконы. Гравитационные поля Марса и Венеры. Отражение рельефа поверхности в гравитационном поле. Внутреннее строение планет земной группы. </w:t>
            </w: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  <w:t xml:space="preserve">Результаты космических исследований планет и их спутников.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Современные представления о внутреннем строении планет. Моделирование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bookmarkStart w:id="0" w:name="OLE_LINK1"/>
            <w:bookmarkStart w:id="1" w:name="OLE_LINK2"/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  <w:bookmarkEnd w:id="0"/>
            <w:bookmarkEnd w:id="1"/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0" w:after="58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Western"/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осле завершения проекта учащиеся будут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авильно оформлять результаты исследований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огнозировать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лизировать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лажено работать в коллективе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меть выделять главное из большого количества информации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удут иметь основные и нужные знания о строении Солнечной системы, о планетах Солнечной системы;</w:t>
            </w:r>
          </w:p>
          <w:p>
            <w:pPr>
              <w:pStyle w:val="Western"/>
              <w:spacing w:before="0" w:after="58"/>
              <w:ind w:left="72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>
                <w:rStyle w:val="Applestylespan"/>
                <w:rFonts w:cs="Arial" w:ascii="Arial" w:hAnsi="Arial"/>
                <w:bCs/>
                <w:i/>
              </w:rPr>
              <w:t>Есть ли жизнь на других планетах Солнечной системы?</w:t>
            </w:r>
          </w:p>
          <w:p>
            <w:pPr>
              <w:pStyle w:val="Style20"/>
              <w:spacing w:before="280" w:after="0"/>
              <w:rPr>
                <w:rStyle w:val="Applestylespan"/>
                <w:rFonts w:ascii="Arial" w:hAnsi="Arial" w:cs="Arial"/>
                <w:bCs/>
                <w:i/>
                <w:i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1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Как появилась Солнечная система?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2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Что будет, если Земля приблизится к Солнцу?</w:t>
            </w:r>
          </w:p>
          <w:p>
            <w:pPr>
              <w:pStyle w:val="Style20"/>
              <w:spacing w:before="96" w:after="120"/>
              <w:rPr/>
            </w:pPr>
            <w:r>
              <w:rPr>
                <w:rFonts w:cs="Arial" w:ascii="Arial" w:hAnsi="Arial"/>
                <w:bCs/>
                <w:i/>
              </w:rPr>
              <w:t>3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Почему планеты разных размеров?</w:t>
            </w:r>
          </w:p>
          <w:p>
            <w:pPr>
              <w:pStyle w:val="Style20"/>
              <w:spacing w:before="96" w:after="12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1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Что такое Солнечная система?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2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Какие планеты входят в Солнечную систему?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3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Какого строения планет?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4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Что такое Солнце?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bCs/>
                <w:i/>
              </w:rPr>
              <w:t>5.</w:t>
            </w:r>
            <w:r>
              <w:rPr>
                <w:rStyle w:val="Appleconvertedspace"/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Какое значение имеет Солнце для Земли?</w:t>
            </w:r>
          </w:p>
          <w:p>
            <w:pPr>
              <w:pStyle w:val="Style20"/>
              <w:spacing w:before="96" w:after="12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арта самоанализа учащихс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Вопросы для планирования исследования</w:t>
            </w:r>
          </w:p>
        </w:tc>
        <w:tc>
          <w:tcPr>
            <w:tcW w:w="28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ланк контроля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наблюдения.</w:t>
            </w:r>
          </w:p>
        </w:tc>
        <w:tc>
          <w:tcPr>
            <w:tcW w:w="4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буклета.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презентаци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писание методов оцени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    </w:t>
            </w:r>
            <w:r>
              <w:rPr>
                <w:i/>
                <w:lang w:val="ru-RU"/>
              </w:rPr>
              <w:t xml:space="preserve">Вопросы для планирования исследования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    </w:t>
            </w:r>
            <w:r>
              <w:rPr>
                <w:i/>
                <w:lang w:val="ru-RU"/>
              </w:rPr>
              <w:t>Бланк контроля:</w:t>
            </w:r>
            <w:r>
              <w:rPr>
                <w:lang w:val="ru-RU"/>
              </w:rPr>
              <w:t xml:space="preserve"> Во время реализации проекта очень важна координация и согласованность действий. Для этого потребуются бланки контроля за деятельностью групп учащихся, в которых отмечаются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и результатов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 xml:space="preserve">Лист наблюдения: </w:t>
            </w:r>
            <w:r>
              <w:rPr>
                <w:lang w:val="ru-RU"/>
              </w:rPr>
              <w:t>Предназначен для наблюдения за обучающимися, как они умеют самостоятельно работать над проектом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. Для оценки используется следующая шкала: 2 балла - умение ярко выражено; 1балл - умение присутствует; 0 баллов - умение отсутствует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i/>
                <w:lang w:val="ru-RU"/>
              </w:rPr>
              <w:t xml:space="preserve">  </w:t>
            </w:r>
            <w:r>
              <w:rPr>
                <w:i/>
                <w:lang w:val="ru-RU"/>
              </w:rPr>
              <w:t>Оценивание буклет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Оценивание презентации: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Формулирование темы проекта, его целей, задач.</w:t>
            </w:r>
          </w:p>
          <w:p>
            <w:pPr>
              <w:pStyle w:val="Style20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Составление учителем визитки проекта, методических и дидактических материалов к проекту и размещение их в сети.</w:t>
            </w:r>
          </w:p>
          <w:p>
            <w:pPr>
              <w:pStyle w:val="Style20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Этапы реализации проекта.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Знакомство с проектом (вводная презентация), формулирование проблем, которые будут решаться в проекте, определение тем для самостоятельного исследования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ирование групп для проведения исследований, распределение ролей участников групп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бота учащихся по поиску материалов к проекту, обработка информации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Выполнение дидактических заданий к проекту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овместное обсуждение в группах результатов проекта</w:t>
            </w:r>
          </w:p>
          <w:p>
            <w:pPr>
              <w:pStyle w:val="Style20"/>
              <w:spacing w:lineRule="atLeast" w:line="360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формление результатов исследования в форме презентаций и публикаций.</w:t>
            </w:r>
          </w:p>
          <w:p>
            <w:pPr>
              <w:pStyle w:val="Style20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 Презентация результатов проекта на уроке-конференции.</w:t>
            </w:r>
          </w:p>
          <w:p>
            <w:pPr>
              <w:pStyle w:val="Style20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 Оценивание работы по проекту участниками, учителем в бланках контроля.</w:t>
            </w:r>
          </w:p>
          <w:p>
            <w:pPr>
              <w:pStyle w:val="Style20"/>
              <w:spacing w:lineRule="atLeast" w:line="360" w:before="96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 Подведение итогов.</w:t>
            </w:r>
          </w:p>
          <w:p>
            <w:pPr>
              <w:pStyle w:val="Style20"/>
              <w:spacing w:before="96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 В помощь таким ученикам предлагаются опорные карты, дополнительные схемы и справочный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ля таких учеников организованы, если это требуется мини-группы, дополнительны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сультации </w:t>
            </w:r>
            <w:r>
              <w:rPr>
                <w:rFonts w:cs="Arial" w:ascii="Arial" w:hAnsi="Arial"/>
                <w:sz w:val="18"/>
                <w:szCs w:val="18"/>
              </w:rPr>
              <w:t>с использованием презентации или других графических и наглядных пособий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тдельной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задачей учителя в этом случае является контроль правильного использования предметной терминологии. Можно организовать группу из данных учеников и прослушать их часть проекта на родном языке, а затем на русск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В ходе работы над проектом возможны различные пути изучения материала, которые может выбрать сам ученик. Он выходит за рамки выполняемых задач и проводит более глубокие исследования, расширяя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пьютер(-ы), принтер, проекционная систем, сканер, интернет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4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rosoft Office Word, Publisher, Power Point, Excel</w:t>
            </w:r>
          </w:p>
        </w:tc>
      </w:tr>
      <w:tr>
        <w:trPr>
          <w:trHeight w:val="1407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numPr>
                <w:ilvl w:val="3"/>
                <w:numId w:val="2"/>
              </w:numPr>
              <w:bidi w:val="0"/>
              <w:snapToGrid w:val="false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Марс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Венера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Юпитер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Нептун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Плутон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Уран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Сатурн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Земля_(планета)</w:t>
            </w:r>
          </w:p>
          <w:p>
            <w:pPr>
              <w:pStyle w:val="Default1"/>
              <w:numPr>
                <w:ilvl w:val="3"/>
                <w:numId w:val="2"/>
              </w:numPr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Солнце</w:t>
            </w:r>
          </w:p>
          <w:p>
            <w:pPr>
              <w:pStyle w:val="Default1"/>
              <w:numPr>
                <w:ilvl w:val="3"/>
                <w:numId w:val="2"/>
              </w:numPr>
              <w:tabs>
                <w:tab w:val="clear" w:pos="708"/>
                <w:tab w:val="left" w:pos="840" w:leader="none"/>
              </w:tabs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wikipedia.org/wiki/Солнечная система</w:t>
            </w:r>
          </w:p>
          <w:p>
            <w:pPr>
              <w:pStyle w:val="Default1"/>
              <w:numPr>
                <w:ilvl w:val="3"/>
                <w:numId w:val="2"/>
              </w:numPr>
              <w:tabs>
                <w:tab w:val="clear" w:pos="708"/>
                <w:tab w:val="left" w:pos="131" w:leader="none"/>
                <w:tab w:val="left" w:pos="840" w:leader="none"/>
              </w:tabs>
              <w:bidi w:val="0"/>
              <w:spacing w:before="0" w:after="120"/>
              <w:ind w:left="415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astro.websib.ru/rabot/op_2.htm</w:t>
            </w:r>
          </w:p>
          <w:p>
            <w:pPr>
              <w:pStyle w:val="Default1"/>
              <w:numPr>
                <w:ilvl w:val="3"/>
                <w:numId w:val="2"/>
              </w:numPr>
              <w:tabs>
                <w:tab w:val="clear" w:pos="708"/>
                <w:tab w:val="left" w:pos="840" w:leader="none"/>
              </w:tabs>
              <w:bidi w:val="0"/>
              <w:spacing w:before="0" w:after="120"/>
              <w:ind w:left="131" w:righ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ru.astro.websib.ru/rabot/op_3.ht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1:00Z</dcterms:created>
  <dc:creator>ivt</dc:creator>
  <dc:description/>
  <dc:language>en-US</dc:language>
  <cp:lastModifiedBy>Черных Татьяна Владимировна</cp:lastModifiedBy>
  <dcterms:modified xsi:type="dcterms:W3CDTF">2011-05-23T07:41:00Z</dcterms:modified>
  <cp:revision>2</cp:revision>
  <dc:subject/>
  <dc:title>Автор проекта </dc:title>
</cp:coreProperties>
</file>